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муниципальном образовании город Мурманск» на 2014 год и 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ВЦ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4"/>
        <w:gridCol w:w="6494"/>
      </w:tblGrid>
      <w:tr>
        <w:trPr>
          <w:trHeight w:val="803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которую входит ВЦП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города Мурманска «Развитие муниципального самоуправления и гражданского общества» на 2014 год и на плановый период 2015 и 2016 годов</w:t>
            </w:r>
          </w:p>
        </w:tc>
      </w:tr>
      <w:tr>
        <w:trPr>
          <w:trHeight w:val="405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ВЦП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(профилактика) коррупции</w:t>
            </w:r>
          </w:p>
        </w:tc>
      </w:tr>
      <w:tr>
        <w:trPr>
          <w:trHeight w:val="397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ЦП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(индикаторы) реализации ВЦП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доверяющих деятельности органов местного самоуправления муниципального образования город Мурманск</w:t>
            </w:r>
          </w:p>
        </w:tc>
      </w:tr>
      <w:tr>
        <w:trPr>
          <w:trHeight w:val="902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Мурманска</w:t>
            </w:r>
          </w:p>
        </w:tc>
      </w:tr>
      <w:tr>
        <w:trPr>
          <w:trHeight w:val="480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ВЦП                  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</w:t>
            </w:r>
          </w:p>
        </w:tc>
      </w:tr>
      <w:tr>
        <w:trPr>
          <w:trHeight w:val="390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ВЦП   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ВЦП: 300 тыс. рублей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: 300 тыс.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100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10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у – 100 тыс. рублей </w:t>
            </w:r>
          </w:p>
        </w:tc>
      </w:tr>
      <w:tr>
        <w:trPr>
          <w:trHeight w:val="408" w:hRule="atLeast"/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ВЦП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граждан и организаций, доверяющих деятельности органов местного самоуправления муниципального образования город Мурманск, по сравнению с предыдущими года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проблемы, на решение которой направлена ВЦ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Коррупция, являясь неизбежным следствием избыточного администрирования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ре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ологическое исследование, проведенное в городе Мурманске в декабре 2011 года, показало, что в восприятии большинства жителей города уровень коррупции остается стабильным (53% граждан и 57% предпринимателей). Восприятие уровня коррупции – это наиболее общий показатель, характеризующий значимость проблем, порождаемых коррупцией для социально-экономического развития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причин коррупции в городе Мурманске показывает, что попрежнему основными причинам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четкость и противоречивость зако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акторы, связанные с широтой дискреционных полномочий, то есть заранее закладывающие в нормы акта возможности для злоупотребления чинов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лабость судебной системы, не обеспечивающей исполнение судебных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я во внимание, что действующие причины коррупции, а также связанные с коррупцией негативные проявления по-прежнему сохраняют свое значение, необходимо рассмотреть вопрос о повышении эффективности антикоррупционных мероприятий, предпринимаемых органами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муниципальном образовании город Мурманск разработан План по противодействию коррупции в администрации города Мурманска. Планом предусмотрены мероприят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по разработке правового обеспечения противодействия коррупции и проведения антикоррупционной экспертизы нормативных правовых актов и их про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обеспечению и проведению антикоррупционных мероприятий при прохождени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совершенствованию муниципального управления в целях предупрежд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ривлечению граждан и институтов гражданского общества к реализации мероприятий по противодейств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учетом данных мониторинга появляется возможность изучения характеристик коррупции и своевременного внесения изменений в План по противодействию коррупции в администрации города Мурм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сновные цели и задачи ВЦП, целевые показатели (индикатор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ВЦ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4"/>
        <w:gridCol w:w="3338"/>
        <w:gridCol w:w="699"/>
        <w:gridCol w:w="1390"/>
        <w:gridCol w:w="1281"/>
        <w:gridCol w:w="832"/>
        <w:gridCol w:w="909"/>
        <w:gridCol w:w="14"/>
        <w:gridCol w:w="860"/>
      </w:tblGrid>
      <w:tr>
        <w:trPr>
          <w:trHeight w:val="340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 и показатели (индикаторы)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52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(индикатора)</w:t>
            </w:r>
          </w:p>
        </w:tc>
      </w:tr>
      <w:tr>
        <w:trPr>
          <w:trHeight w:val="839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ВЦП</w:t>
            </w:r>
          </w:p>
        </w:tc>
      </w:tr>
      <w:tr>
        <w:trPr>
          <w:trHeight w:val="362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2" w:hRule="atLeast"/>
          <w:cantSplit w:val="true"/>
        </w:trPr>
        <w:tc>
          <w:tcPr>
            <w:tcW w:w="9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едупреждение (профилактика) коррупции</w:t>
            </w:r>
          </w:p>
        </w:tc>
      </w:tr>
      <w:tr>
        <w:trPr>
          <w:trHeight w:val="1273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доверяю щих деятельности органов местного самоуправления муниципального образо вания город Мурманск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09" w:top="1418" w:footer="0" w:bottom="851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ВЦ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2430"/>
        <w:gridCol w:w="1407"/>
        <w:gridCol w:w="1267"/>
        <w:gridCol w:w="843"/>
        <w:gridCol w:w="845"/>
        <w:gridCol w:w="842"/>
        <w:gridCol w:w="846"/>
        <w:gridCol w:w="1687"/>
        <w:gridCol w:w="702"/>
        <w:gridCol w:w="706"/>
        <w:gridCol w:w="664"/>
        <w:gridCol w:w="1892"/>
      </w:tblGrid>
      <w:tr>
        <w:trPr>
          <w:trHeight w:val="1042" w:hRule="atLeast"/>
          <w:cantSplit w:val="true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, задачи, основные мероприятия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 (квартал, год)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инанси-рования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, тыс. руб.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564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ед. измер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>
          <w:trHeight w:val="273" w:hRule="atLeast"/>
          <w:cantSplit w:val="true"/>
        </w:trPr>
        <w:tc>
          <w:tcPr>
            <w:tcW w:w="145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предупреждение (профилактика) коррупции</w:t>
            </w:r>
          </w:p>
        </w:tc>
      </w:tr>
      <w:tr>
        <w:trPr>
          <w:trHeight w:val="1191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исследования коррупции в муниципальном образовании город Мурманск социологическими методами в рамках муниципального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нтикоррупцион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мониторинга (с привлечени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ровед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исследова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ед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заимодействи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правоохрани-тельными органами и профилактике коррупции администрации города Мурманска и организация, проводящая мониторинг</w:t>
            </w:r>
          </w:p>
        </w:tc>
      </w:tr>
      <w:tr>
        <w:trPr>
          <w:trHeight w:val="437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ВЦП, в т.ч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ВЦ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1137"/>
        <w:gridCol w:w="1326"/>
        <w:gridCol w:w="1326"/>
        <w:gridCol w:w="1326"/>
      </w:tblGrid>
      <w:tr>
        <w:trPr>
          <w:trHeight w:val="530" w:hRule="atLeast"/>
          <w:cantSplit w:val="true"/>
        </w:trPr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, 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ВЦП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бюджета муниципального образования город Мурманс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ВЦП, рисков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ВЦП базируется на определении уровня достижения целевых показателей проводимых антикоррупционных мероприятий на основании изучения отношения граждан и субъектов предпринимательской деятельности города Мурманска к органам местного самоуправления и изучения представлений граждан и субъектов предпринимательской деятельности города Мурманска о коррупции в органах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бязательным условием оценки эффективности ВЦП является успешное (полное) выполнение запланированных на период ее реализации основ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жидаемые результаты реализации </w:t>
      </w:r>
      <w:r>
        <w:rPr>
          <w:sz w:val="28"/>
          <w:szCs w:val="28"/>
        </w:rPr>
        <w:t>ВЦП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вышение правовой культуры граждан, формирование в общественном сознании устойчивых моделей законопослушного поведения при контактах с представителями органов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кращение доли граждан, столкнувшихся с проявлениями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меньшение издержек граждан и организаций на преодоление административных барье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верия граждан к органам местного самоуправления муниципального образования город Мурман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ВЦП могут повлиять внешние и внутренние риск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ешние риски: отсутствие организации исполнителя участвующей в реализации основ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ирования внешних рисков необходимо вести постоянный мониторинг рынка оказываемых услуг в данной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: отклонения сроков реализации основных мероприятий установленных в ВЦП в связи с некачественной или несвоевременной подготовка договорной документации, а также несвоевременное или некачественное выполнение исполнителем договор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ирования внутренних рисков необходим контроль над исполнителями на всех этапах подготовки и проведения основных мероприятий ВЦП.</w:t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59:00Z</dcterms:created>
  <dc:creator>К</dc:creator>
  <dc:description/>
  <cp:keywords/>
  <dc:language>en-US</dc:language>
  <cp:lastModifiedBy>krysak</cp:lastModifiedBy>
  <cp:lastPrinted>2013-11-13T11:24:00Z</cp:lastPrinted>
  <dcterms:modified xsi:type="dcterms:W3CDTF">2013-11-15T14:16:00Z</dcterms:modified>
  <cp:revision>10</cp:revision>
  <dc:subject/>
  <dc:title/>
</cp:coreProperties>
</file>